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7.05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родавц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 или наименование покуп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_, факс: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тенз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купли-продажи недвижим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мущества в связи с обнаружением неустранимых недоста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 (покупатель) и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давец)   был   заключен   договор  купли-продажи  объекта 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расположенного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, функциональное назнач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общей площадью ____________ кв. м, кадастровый  номе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процессе  использования объекта были выявлены следующие неустраним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ки  (недостатки,  которые не могут быть устранены без несоразме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ходов  или затрат времени, или выявляются неоднократно, либо проявля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 после  их  устранения,  и  другие подобные недостатки) приобрет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купателем недвижимости: ___________________________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обнаружением неустранимых недостатков переданного по договору N ___ купли-продажи недвижимого имущества и на основании ст. 557, абз. 2 п. 2 ст. 475 Гражданского кодекса Российской Федерации покупатель отказывается от исполнения договора купли-продажи недвижимого имущества N ___ от "___"________ ___ г. и требует вернуть уплаченную за недвижимое имущество денежную сумму в сумме ________ рублей в срок до _______ в следующем порядке: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 наличия неустранимых недостатков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окупатель)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5</Words>
  <Characters>1974</Characters>
  <CharactersWithSpaces>1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3:00Z</dcterms:created>
  <dc:creator>Кабанов О.М.</dc:creator>
  <dc:description/>
  <dc:language>en-US</dc:language>
  <cp:lastModifiedBy/>
  <dcterms:modified xsi:type="dcterms:W3CDTF">2011-10-30T12:23:00Z</dcterms:modified>
  <cp:revision>2</cp:revision>
  <dc:subject>Претензия</dc:subject>
  <dc:title>Претензия покупателя об отказе от исполнения договора купли-продажи недвижимого имущества в связи с обнаружением неустранимых недостатков (недостатков, которые не могут быть устранены без несоразмерных расходов или затрат времени, или выявляются неоднокр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