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или наименование поставщ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или наименование покуп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, факс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упателя об отказе от исполнения договора поста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обнаружением неустранимых недостат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достатков, которые не могут быть устране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несоразмерных расходов или затрат времен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выявляются неоднократно, либо проявляются вновь пос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х устранения, и других подобных недостатков) с требов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врата поставщиком уплаченной за товар денежной су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г. между истцом (покупатель) и ответчиком (поставщ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поставки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__ договора N __ товар должен соответств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м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закон, технические условия, правила, догов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товар в количестве ________________ поставлен со следующими неустранимыми недостатками (недостатками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ми подобными недостатками): ___________________________, что подтверждается заключением независимой экспертизы (актом и т.д.) от "___"________ ___ г. N ___. В срок, установленный ст. ___ договора N ___, товар ненадлежащего качества заменен не бы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1 ст. 518, абз 2 п. 2 ст. 475 Гражданского кодекса Российской Федерации отказываемся от исполнения договора поставки N ___ в связи с обнаружением неустранимых недостатков товара и требуем вернуть уплаченную за некачественный товар сумму _______ (_________) рублей в срок д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т некачественного товара гарантируем в следующем порядке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кумента о неустранимых недостатках товара ненадлежащего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чет подлежащей возврату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09</Characters>
  <CharactersWithSpaces>1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Кабанов О.М.</dc:creator>
  <dc:description/>
  <dc:language>en-US</dc:language>
  <cp:lastModifiedBy/>
  <dcterms:modified xsi:type="dcterms:W3CDTF">2011-10-30T12:23:00Z</dcterms:modified>
  <cp:revision>2</cp:revision>
  <dc:subject>Претензия</dc:subject>
  <dc:title>Претензия покупателя об отказе от исполнения договора поставки в связи с обнаружением неустранимых недостатков (недостатков, которые не могут быть устранены без несоразмерных расходов или затрат времени, или выявляются неоднократно, либо проявляются внов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