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 пр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купли-продаж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врате уплаченной по договору денежно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Покупателем и Продавцом был заключен договор N ____________ купли-продажи предприятия, как имущественного комплекса "_____________" (далее - Предприятие), находящегося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_____ указанного договора "___"________ ___ г. Покупатель уплатил покупную цену в размере ___________ (_______________) рублей путем _________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_ Договора "___"_________ ____ г. сторонами подписан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 ___ г. при _________________ (указать обстоятельства, при которых выявлены существенные нарушения требований к качеству имущества) были выявлены следующие недостатки имущества, входящего в состав предприятия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недостатки являются неустранимыми (либо недостатками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 и т.д.) в связи с тем, что ______________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2 ч. 2 ст. 475, п. 1 ст. 565 ГК РФ, Покупатель заявляет о своем отказе от исполнения договора купли-продажи предприятия от "___"________ ___ г. N _____ и просит в срок до "___"________ ___ г. возвратить ______________ (_________) рублей, уплаченных за предпри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/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ЗАО «Юринформ В»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покупателя об отказе от исполнения договора купли-продажи предприятия в связи с обнаружением неустранимых недостатков имущества, переданного в составе предприятия, недостатков, которые не могут быть устранены без несоразмерных расходов или за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