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договора купл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врате уплаченной за товар денежной су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_____ (Продавцом) и ___________________ (Покупателем) заключен договор купли-продажи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_ вышеуказанного договора Продавец передает Покупателю товар _______________________, затаренный (упакованный) надлежащим образом, а именно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481 ГК РФ товар, оговоренный в вышеуказанном договоре, должен передаваться в надлежащей таре (и/или упаковке), что указано в п. ___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соответствии с п. 2 ст. 481 ГК РФ если договором купли-продажи не определены требования к таре и упаковке, то товар должен быть затарен и (или) упакован обычным для такого товара способом, а при отсутствии такового - способом, обеспечивающим сохранность товаров такого рода при обычных условиях хранения и транспор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Кроме того, в соответствии с п. 3 ст. 481 ГК РФ если в установленном законом порядке предусмотрены обязательные требования к таре и (или) упаковке, то продавец, осуществляющий предпринимательскую деятельность, обязан передать покупателю товар в таре и (или) упаковке, соответствующих этим обязательным требованиям, а именно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окупатель получил товар, однако тара (упаковка) не соответствовала оговоренной в договоре (предусмотренной закон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___ Продавец несет ответственность за нарушение условий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затаривание (и/или упаковка) товара потребует несоразмерных расходов (или затрат времени), Покупатель отказывается от договора купли-продажи N __ от "___"________ ___ г. и просит вернуть уплаченную за товар денежную сумму в размере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тивном случае Покупатель будет вынужден обратиться в суд за защитой своих нарушенных прав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7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Касенов Е.Б.</dc:creator>
  <dc:description/>
  <dc:language>en-US</dc:language>
  <cp:lastModifiedBy/>
  <dcterms:modified xsi:type="dcterms:W3CDTF">2011-10-30T12:23:00Z</dcterms:modified>
  <cp:revision>2</cp:revision>
  <dc:subject>Претензия</dc:subject>
  <dc:title>Претензия покупателя в связи с передачей продавцом товара в ненадлежащей таре и (или) упаковке (требование — отказ от договора и возврат уплаченной за товар денежной сумм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