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го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                           Ком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                       Адре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ЕТЕНЗ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средника на замену товара ненадлежащего качества, а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я требования о замене в установленный срок - отказ от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части договора купли-продажи и требование о возврате денежн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ых за перепроданный некачественный товар (на основании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ключения и претензий от покупате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Договором купли-продажи N _____ от "__"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заключен между ________________________ и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продавца и посре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 и оплачен _________________________________, именуемый далее това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 на общую сумму ________ (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Договору   качество   товара   должно   было   соответств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изложенным в __________________________________, соглас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технической  документации  завода-изготовителя  и подтвержд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ом соответствия Госстандарта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______ Договора товар куплен для перепродаж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емка товара по количеству и качеству на основании статьи __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в течение ______________ дней с момента передачи (или в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покупателем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енный  товар  в количестве ________ не соответствует предъя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м  требованиям  по качеству, а именно: были обнаружены неустран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,  недостатки,  которые не могут быть устранены без несоразм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 или затрат времени, или выявляются неоднократно, либо про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вь  после  их  устранения,  и другие подобные недостатки. Более того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ю экспертизы, проведенной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  товара  возникли  до  его  передачи покупателю или по причин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шим до этого момента (копия заключения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енадлежащим качеством товара в адрес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посре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или претензии от покупателей. Направляю их коп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ч. 2 ст. 475 Гражданского кодекса РФ при суще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и требований к качеству товара покупатель вправе потребовать зам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ненадлежащего качества товаром, соответствующим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заключенном Договоре купли-продажи N _________ от "_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 передаваемого товара не оговарив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 с  этим  и  на  основании  ч. 2 ст. 475 и ст. 483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БУ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течение _______ дней со дня получения настоящей претензии заме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ный товар ненадлежащего качества в количестве ___________ това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 Договору по качеств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 случае  невыполнения требования, указанного  в пункте 1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и,  в  ___________ срок со дня получения претензии заявляю отказ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Договора купли-продажи в части продажи некачественного това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  возвратить  деньги, уплаченные  за  некачественный  товар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рублей, на расчетный счет посредника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врат  некачественного  товара  в количестве ___________ гарантиру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____________ с момента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неудовлетворении  указанных  выше  требований  в течение 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обратится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посре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экспертного заклю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претензии на 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средника)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065</Characters>
  <CharactersWithSpaces>3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ООО «Новые правовые знания»</dc:creator>
  <dc:description/>
  <dc:language>en-US</dc:language>
  <cp:lastModifiedBy/>
  <dcterms:modified xsi:type="dcterms:W3CDTF">2011-10-30T12:23:00Z</dcterms:modified>
  <cp:revision>2</cp:revision>
  <dc:subject>Претензия</dc:subject>
  <dc:title>Претензия посредника на замену товара ненадлежащего качества, а в случае неисполнения требования о замене в установленный срок — отказ от исполнения части договора купли-продажи и требование о возврате денежных средств, уплаченных за перепроданный некаче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