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нарушении сроков начала работ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жит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полн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жите свою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чество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 я заключила договор на ремонт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. Стоимость 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была определена в договоре в сумме ___________________.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работ по договору - "__" ____________ 20__ г. До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("__" ______________ 20__ г.) ремонтные работы в кварт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нач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28   Закона  РФ   "О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прошу  начать  ремонтные  работы  не  позднее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__ г. В случае невыполнения данного требования б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 полного  возмещения  убытков,  причиненных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срока начал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Еналеева И.Д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при нарушении сроков начала работ по договору на ремонт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