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11.200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етенз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и продаже товара ненадлежащего кач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иректору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кажите 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сполнителя и его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т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укажите свою фамилию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тчество и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ЕТЕНЗ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 20__ г. я приобрел в Вашем магазине кух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байн "BRAUN" стоимостью ___________ рублей. На кухонный комбай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 установлен гарантийный срок продолжительностью 12 месяце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ле  двух  месяцев  работы  в  кухонном  комбайне обнаруж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исправнос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оответствии   со   ст. 18   Закона   РФ  "О  защите 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ителей"  прошу   устранить   возникшую   неисправность 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торгнуть  договор  купли-продажи  и вернуть уплаченную за това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ежную сумм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копия чек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копия гарантийного талон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копия технического паспор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7</Words>
  <Characters>1391</Characters>
  <CharactersWithSpaces>11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3:00Z</dcterms:created>
  <dc:creator>Еналеева И.Д.</dc:creator>
  <dc:description/>
  <dc:language>en-US</dc:language>
  <cp:lastModifiedBy/>
  <dcterms:modified xsi:type="dcterms:W3CDTF">2011-10-30T12:23:00Z</dcterms:modified>
  <cp:revision>2</cp:revision>
  <dc:subject>Претензия</dc:subject>
  <dc:title>Претензия при продаже товара ненадлежащего кач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