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0_ г. я купил в Вашем магазине новый автомобиль _________________________________________ (указать марку, номер автомобиля, номера двигателя, кузова и шасси, а также стоимость). Однако автомобиль оказался с недостатками, а именно ______________. Факт покупки автомобиля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18 Закона РФ "О защите прав потребителей" я потребовал соразмерного уменьшения покупной цены на сумму __________ (__________) рублей (претензия от "__" _______ 200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2 Закона РФ "О защите прав потребителей" требования потребителя о соразмерном уменьшении покупной цены товара подлежат удовлетворению продавцом в течение десяти дней со дня предъявления соответствующ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предъявления претензии прошл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5 ст. 13 Закона РФ "О защите прав потребителей" требования потребителя об уплате неустойки подлежат удовлетворению в добровольном порядке. В соответствии с п. 1 ст. 23 Закона РФ "О защите прав потребителей" за невыполнение (задержку выполнения) требования потребителя продавец, допустивший такое нарушение, уплачивает потребителю за каждый день просрочки неустойку в размере 1% цен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неустойк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магазин за допущенное нарушение должен уплатить неустойку в размере 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я требую уменьшения покупной цены на сумму ___________ (___________) рублей, а также выплаты неустойки в сумме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гнорирования моих требований я буду вынужден обратиться в суд. В исковом заявлении, помимо вышеизложенного, я буду просить суд взыскать с Вашей фирмы компенсацию морального вреда; также Вам придется оплатить штраф в соответствии с п. 6 ст. 13 Закона РФ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факт приобретения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техцентра о неисправностях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едыду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Иванова Н.Ю.~Игнатова Е.А.~Шевченко М.А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с требованием об уменьшении покупной цены товара с недостатками и выплате неуст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