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 требованием возместить убытки и выплатить п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иректор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жите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полнителя 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жите свою фамилию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чество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__ г. я заключила договор на ремонт кварти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. Стоимость ремон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была определена в договоре в сумме ___________________.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а работ по договору - "__" ____________ 20__ г. До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и ("__" ____________ 20__ г.) ремонтные работы в квартире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о   ст. 28   Закона   РФ  "О  защите 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ей"  прошу  расторгнуть  наш  договор  и  возместить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ки,  причиненные  ненадлежащим  выполнением   работ:  опл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 ремонтных  работ,  выполненных третьим  лицом, 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копия счета прилагается), а также выпл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и за нарушение срока начала работ в сумм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 дней на три процента цены выполнения работ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догово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договора третье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0</Characters>
  <CharactersWithSpaces>1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3:00Z</dcterms:created>
  <dc:creator>Еналеева И.Д.</dc:creator>
  <dc:description/>
  <dc:language>en-US</dc:language>
  <cp:lastModifiedBy/>
  <dcterms:modified xsi:type="dcterms:W3CDTF">2011-10-30T12:23:00Z</dcterms:modified>
  <cp:revision>2</cp:revision>
  <dc:subject>Претензия</dc:subject>
  <dc:title>Претензия с требованием возместить убытки и выплатить пени, в связи с убытками, причиненными ненадлежащим выполнением работ по договору на ремонт кварти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