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аховщика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а о возмещении железнодорожным перевозчиком суммы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ы в размере стоимости утраченного груза и провоз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 по транспортной железнодорожной накладно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отправлен груз _________________________________ вес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ое время  груз не был доставлен.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ю  (страхователь)  стало  известно,  что  груз  утрачен.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груза подтвержда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ммерческим актом, актом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_ г., составленным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евозку утраченного груза грузополучатель заплати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 выплатил грузополучателю страховое возмещ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стоимости утраченного груза и провозной платы -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статьями 796, 797 ГК РФ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0  ФЗ  "Устава железнодорожного транспорта Российской Федерации", ч. 2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  п.  4 Правил предъявления и рассмотрения претензий, возникших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перевозок  грузов  железнодорожным  транспортом (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МПС РФ от 18.06.2003 N 42 (Зарегистрирован в Минюсте РФ 30.06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855)), требую  в  течение  ______ дней с  момента  получения  прет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мне  сумму  страховой  выплаты  в размере стоимости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и провозной платы - ____ (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одлинник    или    надлежаще   заверенная   копия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накладной N ____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 надлежаще  заверенная  копия  документа  об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з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линник или надлежаще заверенная копия документа об утрате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длинник  или  надлежаще  заверенная  копия  документа  о 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возмещени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банов О.М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страховщика о возмещении железнодорожным перевозчиком суммы страховой выплаты в размере стоимости утраченного груза и провоз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