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астнику простого товариществ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, факс: ______, эл. адрес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мещении убытков, причиненных товарищами неиспол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ством вследствие прекращения договора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в  соответствии  с  Договором  простого  товарищества 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___    г.      от      имени     всех     товарищей,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была заключ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уть обязательства по сдел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 прекращения   "___"________   ___   г.  Договора 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     N       ___       от      "___"________      ___ 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 указанной сделке не были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язательства: 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нением данных обязательств ________________________________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убытки в форме _____________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) рублей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п.  2  ст.  1050  Гражданского  кодекса РФ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договора  простого товарищества его участники несут солид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по  неисполненным общим обязательствам в отношении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 ст. 15, абз. 2 п. 2 ст. 10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Ф, просьба в срок до "___"________ ___ г. во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  убытки   в   форме  ___________________  в  размере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 в следующем 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заключение  сделки  товарищем с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неисполнение  товарищем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, заключенной с треть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подтверждающие   причинение   третьему  лицу 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неисполнения товарищем обязательств по сделке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третьего лиц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90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третьего лица о возмещении убытков, причиненных товарищами неисполненным обязательством вследствие прекращения договора прост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