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туропера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Адрес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т кого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ЕТЕНЗ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возмещении убытков и выплате компенсации морального вре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связи с непредставлением (или представлением недостоверн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нформации о туристском продукте туроперат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я, ________________________________, заключил(а)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уроператором договор N ________ о реализации туристского продукта. Предм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 -  комплекс  услуг  по  перевозке  и  размещению,  экскурсио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уживанию и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ругие услуг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ериод ___ дней - с "__"________ ___ г. по "__"_______ ___ г. - для ме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атьей ______ договора N ____________ мною в срок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 г. были уплачены _________ (______________________)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кже  я оплатил(а) дополнительные услуги по приобретению туроперат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меня _______________________ на сумму _________ (________________)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полнительные услуг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заключении и исполнении договора мне туроператором не представл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едставлена недостоверная) информация о туристском продукте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,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ледствие чего я сделал неправильный выбор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указать, в ч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изложенным, мне были причинены убытки в сумме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______________________)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ст.  9  ФЗ  "Об  основах туристской деятельности 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", туроператор  несет предусмотренную законодательством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ответственность перед туристом за неисполнение (или ненадлежа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е)  обязательств  по договору о реализации туристского продукта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м числе за непредставление (или представление недостоверной) информации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уристком продукт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оме  того,  действиями (бездействием) туроператора мне были причин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нравственные (и/или физические) страдания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, при каких обстоятельствах и какими действиями (бездейств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ни нанесены, степень вины туроператора, какие нравств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ли физические страдания перенесены турист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е я оцениваю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в какой сумме или иной материальной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урист оценивает их компенс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изложенного и в соответствии со статьями 12, 13, 15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Ф   "О  защите  прав  потребителей",  ст.  9  ФЗ  "Об  основах  турист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в Российской Федерации", статьями 15, 151 Г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РЕБУ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озместить мои убытки в сумме _________ (_____________________) руб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ыплатить мне компенсацию морального вреда в сумме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___________________)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выплаты - до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лучае  отказа  в моем законном требовании я оставляю за собой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титься  в  суд  с  исковым заявлением о взыскании убытков и о взыск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енсации морального вре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  в случае отказа выполнить мои законные требования по претензии с ва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 удовлетворении  иска  в  суде  за  несоблюдение  добровольного поряд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влетворения  требований  будет  взыскан  штраф  в  доход  государств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п. 6 ст. 13 Закона РФ "О защите прав потребителей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  принятом   решении   прошу   сообщить   мне  письменно  в  срок 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и документов в подтверждение претенз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_ г. &lt;**&gt;  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бъем информации об оказываемых услугах по реализации туристского продукта установлен главой III Постановления Правительства РФ от 18.07.2007 N 452 "Об утверждении правил оказания услуг по реализации туристского продукт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Согласно абз. 10 п. 4 Письма Роспотребнадзора от 31.08.2007 N 0100/8935-07-32 "Об особенностях правоприменительной практики, связанной с обеспечением защиты прав потребителей в сфере туристического обслуживания", сроки предъявления туроператору претензий по качеству туристского продукта, предусмотренные ст. 10 Закона об основах туристской деятельности, не исключают его права изменить такие сроки в сторону увеличения для предъявления претензии и в сторону уменьшения для удовлетворения претензии с включением новых сроков в условия договора. Сроки, предусмотренные указанной статьей, не распространяются на предъявляемые туроператорам претензии, не связанные с качеством туристского проду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5</Words>
  <Characters>5318</Characters>
  <CharactersWithSpaces>45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3:00Z</dcterms:created>
  <dc:creator>ООО «Новые правовые знания»</dc:creator>
  <dc:description/>
  <dc:language>en-US</dc:language>
  <cp:lastModifiedBy/>
  <dcterms:modified xsi:type="dcterms:W3CDTF">2011-10-30T12:23:00Z</dcterms:modified>
  <cp:revision>2</cp:revision>
  <dc:subject>Претензия</dc:subject>
  <dc:title>Претензия туриста о возмещении убытков и выплате компенсации морального вреда в связи с непредставлением (или представлением недостоверной) информации о туристском продукте туроператор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