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астнику простого товарище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, факс: __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реального ущерба, причиненного растор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а между одним из товарищей и остальными товарищ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.И.О. предприним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был  заключен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товарищества N ___ с целью 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 Договор   простого  товарищества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между 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ыми   товарищами   был   расторгнут   на  основании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N  ___  к Договору простого товарищества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(вариант: Решения ___________ Арбитражного суда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указанным расторже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ичинен реальный ущерб в форме _________________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52  Гражданского  кодекса РФ сторона договора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,  заключенного  с  указанием  срока  или  с  указанием  це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отменительного  условия,  вправе требовать расторжения догов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х  между  собой  и остальными товарищами по уважительной причин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м остальным товарищам реального ущерба, причиненного растор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15, ст. 105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сьба в срок до "___"_______ ___ г. возместить реальный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орме  ______________ в размере ________ (__________) рублей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Документы,    подтверждающие    расторжение   договора  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причинение реального ущерба товарищу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товарищ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2</Characters>
  <CharactersWithSpaces>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"ЗАО ""Юринформ В"""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участника договора простого товарищества о возмещении реального ущерба, причиненного расторжением договора между одним из товарищей и остальными товарищ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