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неудовлетворительным ка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мунальных услуг &lt;29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9&gt; Голов А. Новая инструкция по борьбе с произволом коммунальных служб // Союз потребителей России. 2005.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жит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жите сво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 ___ г. я проживаю (или являюсь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)  в  доме,   обслуживаемом   Вашей   организацией  (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, договор о приватизации от _________ N 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ясь  исполнителем  коммунальных  услуг,  Ваша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а  предоставить мне как потребителю услуги,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ачествам  обязательным   требованиям  стандартов, 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и норм,  установленным  нормативам и  условиям  договор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информации о коммунальных услу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ские свойства и режим предоставления  услуг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 установленным   нормативам   по  теплоснабж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набжению,  холодному и  горячему  снабжению,  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снаб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свои обязательства исполняю: регулярно плачу за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 организация  исполняет  свои обязательства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. Ненадлежащее исполнение выразилось в том, чт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нарушения   противоречат  требованиям  Закона РФ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прав  потребителей",  согласно которому исполни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услугу, качество которой соответствует  условия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предоставления  коммунальных услуг, а  потребитель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то, чтобы  коммунальные  услуги  были безопасны  дл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, здоровья, а также не причиняли вреда его иму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27  -  31   Закона  РФ   "О 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Правил предоставле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рок до _________ своими силами и средствами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указанные недостатки, выполнив следующие работ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рок до _________ возместить причиненные мне убытк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прошу сообщить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отклонения моей претензии буду вынужден обрат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 за защитой  своих прав  потребителя и, кроме  вышеуказ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 требовать компенсации причиненного мне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довлетворении  иска  суд  может также  взыскать  штра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в размере цены иска за  несоблюдение  добровольного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ребований 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Еналеева И.Д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в связи с неудовлетворительным качеством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