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выполнением договора по установке ок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_ (далее - "Исполнитель"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далее - "Заказчик") заключен догово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монтажу старых и установке новых окон N __ от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Договор"). Согласно ст. __ договора, подлежали у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, тип, технические парамет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личество ок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___"______ ____ г. Заказчиком получен от Исполнителя акт N _____ от "___"_______ ____ г., подписанный представителями Исполнителя и третьей организации - изготовителя окон о выявленных недостатках, допущенных при исполнении договора по изготовлению окон, и смета стоимости работ по устранению недостатков. Указанным документом третьей стороне пред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устранить недостатки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 уменьшить установленную за работу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полагает Заказчик, за исполнение договора перед ним отвечает Исполнитель, в том числе и за действия третьих лиц, которым он поручил изготовление ок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тья ___ договора предусматривает демонтаж старых окон с наименьшими повреждениями проемов. Исполнитель при демонтаже старых окон допустил повреждения ________________ (указать, какие повреждения допущ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14 ГК РФ Подрядчик несет ответственность за несохранность имущества Заказчика, оказавшегося во владении Исполнителя в связи с исполн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аша организация как Исполнитель полностью нарушила пункт ___ договора, где говорится, что при обнаружении некачественных окон Исполнитель обязан своими силами в согласованный сторонами срок заменить такие окна и передела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установили некачественные окна, что выяснилось только после завершения работ в ходе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й срок недостатки не были устра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олнение работ по договору просрочено на _______ дней, что послужило причиной задержки для выполнения других работ и причинило Заказчику убытки в сумме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предлага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устранить недостатки в срок до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ьшить установленную за работу цену в размере причиненных убытков на сумму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сдачи-приемки N ___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"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сенов Е.Б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в связи с невыполнением договора по установке о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