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гр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выполнением договора по установке ок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_____ (далее - "Исполнитель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 (далее - "Заказчик") заключен догово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монтажу старых и установке новых окон N __ от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Договор"). Согласно ст. __ договора, подлежали устан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, тип, технические парамет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личество ок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___"______ ____ г. Заказчиком получен от Исполнителя акт N ____ от "___"_______ ____ г., подписанный представителями Исполнителя и третьей организации - изготовителя окон, о выявленных недостатках, допущенных при исполнении договора по изготовлению окон, и смета стоимости работ по устранению недостатков. Указанным документом третьей стороне пред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устранить недостатки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 уменьшить установленную за работу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полагает Заказчик, за исполнение договора перед ним отвечает Исполнитель, в том числе и за действия третьих лиц, которым он поручил изготовление ок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тья ___ договора предусматривает демонтаж старых окон с наименьшими повреждениями проемов. Исполнитель при демонтаже старых окон допустил повреждения ______________ (указать, какие повреждения допущ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14 ГК РФ Подрядчик несет ответственность за несохранность имущества Заказчика, оказавшегося во владении Исполнителя в связи с исполн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аша организация как Исполнитель полностью нарушила пункт ___ договора, где говорится, что при обнаружении некачественных окон Исполнитель обязан своими силами в согласованный сторонами срок заменить такие окна и передела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установили некачественные окна, что выяснилось только после завершения работ в ходе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й срок недостатки не были устра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олнение работ по договору просрочено на _______ дней, что послужило причиной задержки для выполнения других работ и причинило Заказчику убытки в сумме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оответствии с п. 5 статьи 28 Закона РФ "О защите прав потребителей" в случае нарушения установленных сроков выполнения работы исполнитель уплачивает Заказчику за каждый день просрочки неустойку (пеню) в размере трех процентов цены выполнения работы, а если цена выполнения работы договором о выполнении работ не определена - общей цены заказа. При этом сумма взысканной потребителем неустойки (пени) не может превышать цену выполнения работы или общую цену заказа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неустойки (пени) составил 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предлага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устранить недостатки в срок до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ьшить установленную за работу цену в размере причиненных убытков на сумму 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ить Заказчику неустойку (пени) в сумме 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сдачи-приемки N __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неустойки (п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ое положение применимо, только если Заказчик является потребителем - гражданином, приобретающим товар/получает услугу не в связи с осуществлением предпринимательской деятельности (преамбула Закона РФ "О защите прав потребителей"). В иных случаях следует ссылаться на ст. 393 Г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0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сенов Е.Б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в связи с невыполнением договора по установке окон (заказчик — физическое лиц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