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претензионную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УТЕРЕЙ БАГАЖ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 _____ г. организацией _________________ осуществл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а багажа, следовавшего по маршруту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омер 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которой произошла утеря багажа (_____________) общей 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) руб. (см. прилагаемую документацию)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руководствуясь ст. ст. 118, 119 Воздуш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стоимость багажа в размере ___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илагаем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би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багажной би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стоимость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/_______                       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2 п. 1 ст. 126 Воздушного кодекса РФ срок для предъявления претензии к перевозчику о возмещении вреда в случае утраты груза при внутренних воздушных перевозках составляет шесть месяцев и начинает исчисляться через десять дней по истечении срока д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2 ст. 127 Воздушного кодекса претензии к перевозчику в случае утраты багажа при международных воздушных перевозках может быть предъявлена в течение восемнадцати месяцев со дня прибытия воздушного судна в аэропорт пункта назначения, со дня, когда воздушное судно должно было прибыть, или со дня прекращения воздушной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сенов Е.Б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в связи с утерей баг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