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у АЗС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у автозаправочной станции о возмещении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икших из-за продажи физическому лицу некачественного бенз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изтоплива, сжиженного г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является владельцем АЗС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.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приобрел на АЗС N _____ (________) литров бензина (дизтоплива, сжи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а) марки ________, который был заправлен в мой автомобиль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номер _______, идентификационный номер ______. Факт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 (чеком, оплатой по карточке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 непродолжительное  время двигатель автомобиля вышел из строя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  станции   технического   обслуживания   официального   дил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равность  возникла  вследствие  использования  некачестве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зтоплива,   сжиженного   газа).   Стоимость  восстановительного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я   на   станции   технического  обслуживания  официального  дил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469 Гражданского кодекса при отсутствии в договоре купли-продажи условий о качестве товара продавец обязан передать покупателю товар, пригодный для целей, для которых товар такого рода обычно используется. Качество бензина (дизтоплива, сжиженного газа) должно соответствовать техническим требованиям, государственным стандартам и техническим условиям. Подтверждением ненадлежащего качества бензина (дизтоплива, сжиженного газа) и основанием для возмещения ущерба служит Акт экспертизы __________, аккредитованной при Госстандарте России, на предмет подтверждения причины поломки моего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дажи некачественного бензина (дизтоплива, сжиженного газа) мне причинены убытки. Согласно ст. 13 Закона РФ "О защите прав потребителей" мои убытки при таких обстоятельствах подлежат возмещени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64 ГК РФ вред, причиненный моему имуществу, подлежит возмещению в полном объеме лицом, причинившим в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14, 18 Закона РФ "О защите прав потребителей", а также ст. ст. 15, 1064 ГК РФ требую в десятидневный ср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ратить уплаченную за бензин (дизтопливо, сжиженный газ) ненадлежащего качества сумму в размере 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ущерб на восстановительный ремонт двигателя автомобиля в размере 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затраты по проведению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3 Закона требования потребителя подлежат удовлетворению продавцом в добровольном порядке. В случае отказа я буду вынужден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чека на оплату бензина (дизтопл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чета за ремонт двигателя (или квитанции об оплате ремо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на проведение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чет и чек на оплату услуг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2</Characters>
  <CharactersWithSpaces>2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ООО «Новые правовые знания»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владельцу автозаправочной станции о возмещении убытков, возникших из-за продажи физическому лицу некачественного бензина (дизтоплива, сжиженного га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