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льзователя услуг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чтовой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                 (оператор почтовой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- пользователя услуг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убытков, причиненных утратой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___________________________________ N 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ператором почтовой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для доставки _______________________________________ под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почтового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 с суммой объявленной ценнос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упаковки)                                      (рубле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подробный  перечень  и  стоимость  пересылавшегося  вложения).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: _________________________________. В установленный срок адрес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е отправление не получил. "___"________ _____ г. мне стало извес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чтовое отправление утрачено. Факт утраты подтверждаетс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от "__"________ _____ г., соста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том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о, составившее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утраты  почтового  отправления с объявленной ценностью (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емых  почтовых  отправлений)  в соответствии  со статьей 34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й  связи"  оператор  почтовой  связи  возмещает  пользователю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й  связи  убытки  в  размере  объявленной  ценности и суммы тариф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,  за исключением тарифной платы за объявленную ценность (в двукра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суммы  тарифной  платы).  За  доставку  утраченного  отправления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латил 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атьями  34,  37 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й  связи", требую в течение _____ дней с момента получения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мне  убытки, причиненные утратой почтового отправления,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длинник  или  надлежаще  заверенная  копия  документа  о 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го отправления N ____ от "_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линник или надлежаще заверенная копия документа об уплате тариф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линник  или  надлежаще  заверенная  копия  документа  об  ут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го от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Кабанов О.М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юридического лица — пользователя услуг почтовой связи о возмещении убытков, причиненных утратой внутреннего почтового от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