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/наименование кредитор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ункту _______ договора товарного кредита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 N  ____________  Кредитор   (продавец)   обязан   передать   товар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- в комплекте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при получении товара заемщиком (покупателем) было обнаружено, что ______________ отсутствует, что подтверждается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товара в размере ________ (_________) рублей и вознаграждение за пользование товарным кредитом в размере __________ (__________) рублей заемщиком оплачены, что подтверждается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2 ст. 822 ГК РФ условия о количестве, об ассортименте, о комплектности, о качестве, о таре и (или) об упаковке предоставляемых вещей должны исполняться в соответствии с правилами о договоре купли-продажи товаров (статьи 465 - 485 ГК РФ), если иное не предусмотрено договором товарного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3 п. 1 ст. 480 ГК РФ в случае передачи некомплектного товара (статья 478) покупатель вправе потребовать от продавца доукомплектования товара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479, абз. 3 п. 1 ст. 480, абз. 2 ст. 822 ГК РФ, просьба в срок до "___"________ ___ г. (в разумный срок) доукомплектовать проданный товар, а именно предоставить заемщику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удовлетворении требований, заявленных в претензии, заемщик будет вынужден обратиться за защитой своих нарушенных прав и интересов в суд, при этом будет начислена неустойка (штраф, пени) на основании ст. 330 ГК РФ и/или пункта _______ договора товарного кредита от "___"________ ___ г. N _______ в связи с ненадлежащим исполнением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емщик 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2</Characters>
  <CharactersWithSpaces>1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1:00Z</dcterms:created>
  <dc:creator>ЗАО «Юринформ В»</dc:creator>
  <dc:description/>
  <dc:language>en-US</dc:language>
  <cp:lastModifiedBy/>
  <dcterms:modified xsi:type="dcterms:W3CDTF">2011-10-30T12:21:00Z</dcterms:modified>
  <cp:revision>2</cp:revision>
  <dc:subject>Претензия</dc:subject>
  <dc:title>Претензия заемщика доукомплектовать товар, переданный в нарушение договора товарного кредита не в комплек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