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ункту _______ договора товарного кредита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N    _____    Кредитор    (продавец)    обязан   передать   товар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- в надлежащей таре и (или) упаковке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ри получении товара заемщиком (покупателем) было обнаружено, что товар передается в ненадлежащей таре и (или) упаковке, 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овара в размере _______ (_________) рублей и вознаграждение за пользование товарным кредитом в размере ________ (________) рублей заемщиком оплачены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надлежащая тара и (или) упаковка товара, переданного по договору товарного кредита, в данном случае является существенным нарушением требований к качеству товара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822 ГК РФ условия о количестве, об ассортименте, о комплектности, о качестве, о таре и (или) об упаковке предоставляемых вещей должны исполняться в соответствии с правилами о договоре купли-продажи товаров (статьи 465 - 485 ГК РФ), если иное не предусмотрено договором товар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482 ГК РФ в случаях,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редъявить к продавцу требования, вытекающие из передачи товара ненадлежащего качества (статья 4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2 ст. 475 ГК РФ в случае существенного нарушения требований к качеству товара покупатель вправе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330 ГК РФ неустойкой (штрафом, пеней) признается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осьба в срок до "___"________ ___ г. заменить товар, переданный по договору товарного кредита, в ненадлежащей таре и (или) упаковке на товар надлежащего качества согласно условиям договора, а также в связи с ненадлежащим исполнением своих обязательств уплатить неустойку (штраф, пени), предусмотренную п. _____ договора, в размере _____________ (____________) рублей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заемщик будет вынужден обратиться за защитой своих нарушенных 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обосновывающие требования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заемщика о замене кредитором товара, переданного по договору товарного кредита, в ненадлежащей таре и (или) упаковке на товар 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