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креди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ункту _______ договора товарного кредита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 N    _____    Кредитор    (продавец)    обязан   передать   товар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- в надлежащей таре и (или) упаковке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при получении товара заемщиком (покупателем) было обнаружено, что товар передается в ненадлежащей таре и (или) упаковке, что подтверждается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товара в размере _______ (_________) рублей и вознаграждение за пользование товарным кредитом в размере _________ (__________) рублей заемщиком оплачены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ст. 822 ГК РФ условия о количестве, об ассортименте, о комплектности, о качестве, о таре и (или) об упаковке предоставляемых вещей должны исполняться в соответствии с правилами о договоре купли-продажи товаров (статьи 465 - 485 ГК РФ), если иное не предусмотрено договором товар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482 ГК РФ в случаях, когда подлежащий затариванию и (или) упаковке товар передается покупателю без тары и (или) упаковки либо в ненадлежащей таре и (или) упаковке, покупатель вправе потребовать от продавца затарить и (или) упаковать товар либо заменить ненадлежащую тару и (или) упаковку, если иное не вытекает из договора, существа обязательства или характер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сьба заменить ненадлежащую тару и (или) упаковку товара в соответствии с условиями заключенного договора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требований, заявленных в претензии, заемщик будет вынужден обратиться за защитой своих нарушенных прав и интересов в суд, при этом будет начислена неустойка (штраф, пени) на основании ст. 330 ГК РФ и/или пункта _______ договора товарного кредита от "___"________ ___ г. N _______ в связи с ненадлежащим исполнение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80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ЗАО «Юринформ В»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заемщика заменить тару и (или) упаковку товара, переданного по договору товарного кредита, в ненадлежащей таре и (или) упак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