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на выполнение научно-исследовательских (опытно-конструкторских и технологических) работ от "___"__________ ___ г. N ____ (далее - Договор) Вами проведены научные исследования (разработан образец нового изделия, конструкторская документация на него или новая технология), а нами выполненные работы оплачены в размере _______ (__________) рублей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иемки (использования) выполненных работ обнаружены недостатки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едостатки в выполненных работах допущены по Вашей вине, что подтверждается следующи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указанных недостатков заказчику причинены убытки в размере ______ (__________) рублей, которые складываются из следующего: ____________________. Это подтверждае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__ Договора предусмотрена обязанность исполнителя возместить в указанном случае заказчику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арушения Вами обязательств заказчик лишен возможности получить прибыль, поскольку _____________________. Упущенная выгода исчисляется в размере _______ (___________) рублей из следующего расчет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 и п. 2 ст. 777 ГК РФ, просим в срок до "___"________ ___ г. возместить указанные убытки и упущенную выгоду в сумм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в указанный срок заказчик будет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заказчика по договору на выполнение научно-исследовательских работ, опытно-конструкторских и технологических работ о возмещении исполнителем убытков, причиненных им заказчику, в связи с недостатками работы, а также упущенной вы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