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одавца,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зготовител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, адрес потреб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 ____, факс _____, эл. почта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тензия потребителя), вытекающее из розни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купли-прода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г. в магазине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купил ___________________________________________________________ по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вид, марка товара, номер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лей. Покупка данного товара подтверждается чеком (наклад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ми  свидетелей и т.д.).  Гарантийный  срок  (срок  годности,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) товара составляет __________ дней (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использования (эксплуатации) обнаружились следующие (существенные) недостатки товара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аличием указанных недостатков мне причинены убытки в сумме _______ рублей, поскольку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8 Закона РФ "О защите прав потребителей" в случае обнаружения в товаре недостатков, если они не были оговорены продавцом потребитель вправе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1 ст. 18 Закона РФ "О защите прав потребителей" требую замены на товар этой же марки (варианты: замены на такой же товар другой марки с соответствующим перерасчетом покупной цены; соразмерного уменьшения покупной цены на ______ рублей; незамедлительного безвозмездного устранения недостатков товара (или возмещения расходов на их исправление); возврата уплаченной за товар суммы, и отказываюсь от исполнения договора купли-продажи), а также полного возмещения убытков, причиненных мне вследствие продажи товара ненадлежащего качества, в сумме _______ рублей в следующем порядке ________________ в срок д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 в обоснование доводов потреб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дтверждение, расчет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Кабанов О.М.</dc:creator>
  <dc:description/>
  <dc:language>en-US</dc:language>
  <cp:lastModifiedBy/>
  <dcterms:modified xsi:type="dcterms:W3CDTF">2011-10-30T18:01:00Z</dcterms:modified>
  <cp:revision>2</cp:revision>
  <dc:subject>Претензия</dc:subject>
  <dc:title>Требование (претензия потребителя), вытекающее из розничного договора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