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ЙСКУРАН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ренда склада (______ кв. м) ________ руб., включая НДС ______ (__________) руб., за 1 кв. м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грузочно-разгрузочные работы ______ руб, включая НДС _____ (__________) руб., за переработанную тон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храна склада ________ руб., включая НДС _____ (________) руб.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</Words>
  <Characters>515</Characters>
  <CharactersWithSpaces>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0:00Z</dcterms:created>
  <dc:creator>ЗАО «Финансовые консультации, аудит»</dc:creator>
  <dc:description/>
  <dc:language>en-US</dc:language>
  <cp:lastModifiedBy/>
  <dcterms:modified xsi:type="dcterms:W3CDTF">2011-10-30T12:20:00Z</dcterms:modified>
  <cp:revision>2</cp:revision>
  <dc:subject>Прейскурант</dc:subject>
  <dc:title>Прейскурант на услуги (приложение к договору на оказание складских услу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