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ветеринар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ЙСКУРАН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9"/>
        <w:gridCol w:w="3241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казываемых ветеринарных услуг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и консультация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ические манипуляци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рургические манипуляции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: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)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сенов Е.Б.</dc:creator>
  <dc:description/>
  <dc:language>en-US</dc:language>
  <cp:lastModifiedBy/>
  <dcterms:modified xsi:type="dcterms:W3CDTF">2011-10-30T12:20:00Z</dcterms:modified>
  <cp:revision>2</cp:revision>
  <dc:subject>Прейскурант</dc:subject>
  <dc:title>Прейскурант на ветеринарные услуги (приложение к договору об оказании ветеринар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