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1999 г. N 43-П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ГЛАСОВАНО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главы            Глава Люберец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Люберецкого района    _______________ И.Ю. Акку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Е.В. Чуева     "__" _____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1999 г.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ерец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А.А. Кошел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коном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Н.Н. Москов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ЙСКУРАНТ РЕГ. N ____/ЛР ОТ 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ЕЛЬНЫХ ТАРИФОВ НА УСЛУГИ, ОКАЗЫ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водится с "___" _____________ 1999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485"/>
        <w:gridCol w:w="4726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слуг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ер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(в руб. за единицу)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редприятий и организаций     </w:t>
              <w:br/>
              <w:t xml:space="preserve">согласно приложению N 2           </w:t>
              <w:br/>
              <w:t>к постановлению от ________ N ____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2:20:00Z</dcterms:modified>
  <cp:revision>2</cp:revision>
  <dc:subject>Прейскурант</dc:subject>
  <dc:title>Прейскурант предельных тарифов на услуги, оказываемые предприятиями (кроме муниципальных), расположенными территориально в городе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