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ических проверок ча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ников, частных детек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ыщиков) и работников юрид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 с особыми уставными задач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годность к дейст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ловиях,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менением огнестр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специаль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1.2007 N 5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 </w:t>
      </w:r>
      <w:r>
        <w:rPr/>
        <w:t>-- -- -- -- -- -- ─┐     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гловой штамп          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внутренних дел│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 юридическ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</w:t>
      </w:r>
      <w:r>
        <w:rPr/>
        <w:t>лица, фамилия, инициалы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    </w:t>
      </w:r>
      <w:r>
        <w:rPr/>
        <w:t>(адрес организации,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 </w:t>
      </w:r>
      <w:r>
        <w:rPr/>
        <w:t>-- -- -- -- -- --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прохождения первичной (плановой, повтор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иодическ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 Вас  обеспечить  прибытие  следующих  работников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я  периодических  проверок  на пригодность к действия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  связанных   с   применением  огнестрельного  оруж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средств (ненужное зачеркнуть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84"/>
        <w:gridCol w:w="2295"/>
        <w:gridCol w:w="2160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 работник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оверк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оверки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проверк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и, имена, отчества 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прохождения  периодической  проверки  указанные работ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 иметь  служебное  удостоверение  (при отсутствии -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Российской Федерации), разрешение на хранение и но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нестрельного оружия и копию данного при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председатель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азделения лицензионно-разреш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боты органа внутренних дел (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периодической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(согласование) стрелкового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стрелкового объекта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 время _____ представления стрелкового объекта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___________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дата)      (подпись)     (инициалы и подпись руководи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стрелкового объект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(штамп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 линия отреза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 </w:t>
      </w:r>
      <w:r>
        <w:rPr/>
        <w:t>-- -- -- -- -- -- ─┐      Председателю коми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гловой штамп           периодическим проверк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внутренних дел│      (начальнику О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 </w:t>
      </w:r>
      <w:r>
        <w:rPr/>
        <w:t>-- -- -- -- -- --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ручении (направлении) при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прохождения первичной (плановой, повтор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иодическ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иглашением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нутренних дел,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ного (направленного) ________ (исх. N ___________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 работника, наименование юридическою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торым вручено или направлено пригла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 приглашении    следующих   работников     для     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еской  проверки  на  пригодность  к  действиям в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применением огнестрельного оружия и (или)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84"/>
        <w:gridCol w:w="2295"/>
        <w:gridCol w:w="2160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тегория работник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оверк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оверки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проверк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и, имена, отчества 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онно-разрешитель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едатель комиссии) 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7559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 работника, подлежащего периодической проверке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О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ный охранник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Д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ный детектив (сыщик)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ЦБ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Центрального банка Российской Федерац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РИ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Российского объединения инкассаци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СБ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Сберегательного банка Российской Федер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СС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Главного центра специальной связ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М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МИД России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ВО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ведомственной охраны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О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лицо государственного органа, выполняющего </w:t>
              <w:br/>
              <w:t xml:space="preserve">задачи по охране объектов животного мира и среды их    </w:t>
              <w:br/>
              <w:t xml:space="preserve">обитания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С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 организации федеральной почтовой связ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ЛО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Государственной лесной охраны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ГМ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 территориального органа или организации       </w:t>
              <w:br/>
              <w:t xml:space="preserve">федерального органа исполнительной власти в области    </w:t>
              <w:br/>
              <w:t>гидрометеорологии и смежных с ней областях либо капитан</w:t>
              <w:br/>
              <w:t xml:space="preserve">научно-исследовательского и научно-экспедиционного     </w:t>
              <w:br/>
              <w:t xml:space="preserve">судна (помощник капитана)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7559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ериодической проверки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ПП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ая периодическая проверка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ПП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овая (ежегодная) периодическая проверка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ПП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ая периодическая проверка, назначенная в связи с </w:t>
              <w:br/>
              <w:t xml:space="preserve">допущенными нарушениями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П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ая периодическая проверка (после первичной ППП)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ПП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ая периодическая проверка (после плановой ЕПП   </w:t>
              <w:br/>
              <w:t xml:space="preserve">или НПП)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7559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ериодической проверки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игодность к действиям в условиях, связанных с     </w:t>
              <w:br/>
              <w:t xml:space="preserve">применением огнестрельного оружия (и специальных       </w:t>
              <w:br/>
              <w:t xml:space="preserve">средств)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игодность к действиям в условиях, связанных с     </w:t>
              <w:br/>
              <w:t xml:space="preserve">применением специальных средств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4</Words>
  <Characters>6921</Characters>
  <CharactersWithSpaces>5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23:00Z</dcterms:modified>
  <cp:revision>2</cp:revision>
  <dc:subject>Приглашение</dc:subject>
  <dc:title>Приглашение для прохождения первичной (плановой, повторной) периодической проверки частных охранников, частных детективов (сыщиков) и работников юридических лиц с особыми уставными задачами на пригодность к действиям в условиях, связанных с применением 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