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документов с инструкциями по их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роцедуры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заказов на поставку,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судов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лашение к участию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 факс: __________________ телетайп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ет  юридических   лиц  и  индивидуальных 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ов) принять участие в конкурсе на поставку судна (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ых нужд рыбного хозяйств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намерен заключить с поставщиком, имеющим достат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ю,  хорошую  репутацию и предложившим наиболее выг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государственный  контракт на постройку и поставку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 год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 и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для работы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айон плавания и 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и характеристикам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ласс судна, орудия и глуб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ова, вместимость трюмов и температурный режим в 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пускаемая продукция, другие специальные требования, скор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хода, автономность плавания, количество коечных мест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мещения экип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участия в конкурсе приглашаются поставщик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граничения по месту дислокации и другим параметр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амках  конкурса  будет  проводиться квалификационный от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.  При этом не отвечающими квалификацио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считаться поставщ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е задолженность в государственные бюджеты всех уровн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небюджетные фон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ющиеся неплатежеспособными или признанные банкро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ящиеся в процессе ликвидации (для юридического лиц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имущество  которых  наложен  арест  и  (или) эконом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которых прио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я каждого поставщика будет оцениваться по наличию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 необходимых  профессиональных  кадров  и  трудовы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роизводства и материальных возможностей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 (судов),  достаточного  опыта  и  положительной репу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судостро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имущество   будет   отдаваться  поставщикам,  предложивш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,  более качественный по техническим решениям, меньшую це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короткие  сроки  поставки,  а также более благоприятны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порядок выплаты цены судна (су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ающим  принять  участие  в  конкурсе  необходимо в 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ткие  сроки  обратиться  к  заказчику  с  запросом  о  высыл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 документации,  с  гарантией  оплаты  ее  стоим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конкурсе  будут  участвовать  поставщики,  заявк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ят к заказчику не позднее "__" ___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0</Characters>
  <CharactersWithSpaces>2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 участию в конкурсе исполнителей заказов на поставку, модернизацию и ремонт судов для государственных нужд рыбного хозяйства РФ. Форм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