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ИН Минюс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4 г. N 2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ый конкурс на размещение заказ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___________________ для нужд УИС Минюст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ЛАШЕНИЕ К УЧАСТИЮ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е управление исполнения наказаний Министерства юстиции Российской Федерации (далее - "Заказчик") приглашает Вас к участию в конкурсе на поставку ____________ за счет средств текущего финансирования из федерального бюджета и (или) других внебюджетны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курсе могут принимать участие юридические лица (далее - "Поставщики"), которые удовлетворяют требованиям, установленным в настоящей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ия в конкурсе "Поставщики" должны получить конкурсную документацию и подготовить конкурсную заявку в порядке и на условиях, изложенных в настоящей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ые заявки должны быть представлены "Заказчику" в порядке и сроки, указанные в объявлении о проведении торгов (далее - "объявление"). Конкурсные предложения (таблицы цен) будут вскрыты в порядке, месте и сроки, указанные в объявлении, в присутствии представителей "Поставщиков", которые подали конкурсные заявки и пожелали принять участие в этой процедуре. Конкурсные заявки будут оценены "Заказчиком" в соответствии с критериями и в порядке, указанными в настоящей конкурсной документации. По результатам оценки будет определена выигравшая конкурсная заявка, содержащая наилучшие для "Заказчика" условия (выполнения работ) поставки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ставщику", представившему выигравшую конкурсную заявку, будет направлено предложение подписать Государственный контракт на поставку товаров, работ и услуг на условиях, установленных в настоящей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сем вопросам обращ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дресу: Москва, ул. Житная, д. 1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е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ы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юстиции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к участию в конкурсе на поставку за счет средств текущего финансирования из федерального бюджета и (или) других внебюджетных источ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