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января 1998 г.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УЧАСТИЮ В КВАЛИФИКАЦИОННОМ ОТБОРЕ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ЗАКУПКУ И ПОСТАВКУ ПРОДУКЦИИ И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УЧРЕЖДЕНИЙ И ОРГАНИЗАЦИЙ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ИТЕТУ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здравоохранения  г. Москвы (103006, Москва,  Оруже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.,  д. 43) приглашает поставщиков мягкого и жесткого инвентар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  оборудования,   мебели,   ремонтно-стро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принять участие в квалификационном отборе на 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ю работ)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количество и место пост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ательные (требуемые)     сроки     поставки     (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):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валификационном   отборе   возможно   участие   поставщ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услуг) независимо от их местонахождения  (или  в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е на определенный круг поставщи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участия  в  отборе   необходимо   представить   данны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поста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лификационную документацию можно получить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пособ, порядок, время, 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квалификационной документации составляет _______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стоимости документации осуществляется на счет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по следующим реквизитам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и на  участие  в   квалификационном   отборе 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до ________________________ по адресу: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актный телефон: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Предсе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ЛУКАШ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1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Комитет здравоохранения г. Москвы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к участию в квалификационном отборе участников на закупку и поставку продукции и оказание услуг для учреждений и организаций, подведомственных Комитету здравоохранения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