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Руководителя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            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/       _________________ Г.А.Балых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6 г.        "___" 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(оказание услуг) по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ому в рамках приоритетного националь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раз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 открытого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                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-куратора              развития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 /_____________/      _________________ А.В.Кар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6 г.       "___" 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, 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ПРИГЛАШЕНИЕ К УЧАСТИЮ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агентство по образованию приглашает для участия в открытом Конкурсе на выполнение работ (оказание услуг) по проекту "_________________________________", проводимому в рамках реализации приоритетного национального проекта "Образование" (далее - Конкур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м заказчиком является Федеральное агентство по образованию (далее - Заказчик). Источником финансирования закупок являются средства федерального бюджета Российской Федерации. Заказчик настоящим приглашает Участников размещения заказа подать свои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астниками размещения заказа являются лица, претендующие на заключение Государственного контракта (далее также - Контракт)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физическое лицо, в том числе индивидуальный предприним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астник размещения заказа вправе подать только одну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курсная документация подготовлена и разработана в соответствии с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 (далее - Федеральный закон), Гражданским кодексом Российской Федерации, Законом РСФСР от 22.03.1991 N 948-1 "О конкуренции и ограничении монополистической деятельности на товарных рынк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мет открытого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государственного заказа на выполнение работ (оказание услуг) по проекту "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, условия и сроки (периоды)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и порядок оплаты: авансовый платеж в размере _____% от цены Государственного контракта с момента заключения Государственного контракта, последующие платежи в пределах стоимости (цены) выполненных в течение соответствующего этапа работ (оказанных услуг) осуществляются в течение _____ рабочих дней с момента подписания Государственным заказчиком и Исполнителем по государственному контракту акта сдачи-приемки исполнения обязательств по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чальная цена Государственного контракта: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фициальный сайт, на котором размещена конкурсная документация: http://www.zakupki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явки на участие в Конкурсе подают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на участие в Конкурсе должна быть подана Заказчику в запечатанном конверте, который доставляется Участником размещения заказа с использованием услуг почтовой связи. При использовании услуг почтовой связи датой и временем получения Заказчиком Заявки на участие в Конкурсе является дата и время доставки (вручения) почтового отправления Заказчику по адресу, указанному в пункте 13 настоящего При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интересованные Участники могут получить дополнительную информацию ежедневно в рабочие дни с ____ часов ____ минут до ____ часов ____ минут по московскому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 по содержательны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 (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 (4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 по процедурны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 (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 (4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 выдачи Конкурсной документации, приема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г. Москва, 115998, М-93, ГСП-8, Люсиновская ул., д. 51, комнат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 (495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нверты с Заявками на участие в Конкурсе принимаются Заказчиком ежедневно в рабочие дни с ____ часов ____ минут до ____ часов ____ минут по московскому времени начиная с _______________ 2006 года по адресу: г. Москва, Люсиновская ул., д. 51, комнат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конвертов с Заявками на участие в Конкурсе прекращается в ____ часов ____ минут по московскому времени _________________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чало процедуры вскрытия конвертов с Заявками на участие в Конкурсе в ____ часов ____ минут по московскому времени _______________ 2006 года по адресу: г. Москва, ул. Люсиновская, 51, комн.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ритерии оценки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Государственного контракта и качество выполнения работ (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имущества учреждениям уголовно-исполнительной системы и (или) организациям инвалидов Заказчиком не устано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змер обеспечения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от начальной цены Государственного контракта или обеспечение Заявки на участие в Конкурсе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змер обеспечения исполнения Государственно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процентов от цены Государственного контракта, предложенной Победителем Конкурса или Участником размещения заказа (Участником Конкурса), с которым в соответствии с настоящей Конкурсной документацией заключается Государстве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9</Characters>
  <CharactersWithSpaces>4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Федеральное агентство по образованию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открытом конкурсе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