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o.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: "___"_____________ 199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 Nо.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у 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 (далее "заказчик") приглашает для участия в предварительном квалификационном отборе подрядчиков для выполнения работ по последующему предмету торгов (конкурс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олагается, что  приглашение  к  участию  в торгах (конкур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сделано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дат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едварительном квалификационном отборе могут принимать участие юридические лица и индивидуальные предприниматели из _____________ (далее "подрядчик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и могут обратиться за документами предварительного квалификационного отбора по телефону, почте, телефаксу или телексу: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просе следует указать, что это "Запрос на документы предварительного квалификационного отбора на _________________". Документы предоставляются за плату в размере ____________, которая не подлежит возмещению. Заказчик направит документы заказным письмом, но не несет ответственности за задержку в доставке или утерю отправле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мальное требование для прохождения предварительного квалификационного отбора состоит в выполнении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на участие в предварительном квалификационном отборе подаются в запечатанных конвертах, которые доставляются посыльным или заказным почтовым отправлением по следующему адресу: _________________ не поздне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онверте следует указать: "Заявка на участие в предварительном квалификационном отборе по 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ставляет за собой право принять или отвергнуть заявки, поданные с опоз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звестит подрядчиков о результатах предварительного квалификационного отбора соответствующим уведомлением. К участию в торгах (конкурсе) будут приглашены только подрядчики, прошедшие предварительный квалификационный отбор по настоящей процедур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6</Characters>
  <CharactersWithSpaces>1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Министерство экономики Российской Федерации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к участию в предварительном квалификационном отборе подрядчиков для выполнения работ по последующему предмету торгов (конкур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