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: "____"_____________ 199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 Nо.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 (далее "заказчи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ет  для  участия  в  предварительном  квалификационном  отб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 для поставки товаров и/или установки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олагается, что  приглашение  к  участию  в торгах (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сделан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дат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варительном квалификационном отборе могут принимать участие юридические лица и индивидуальные предприниматели из _________________ (далее "поставщик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и могут обратиться за документами предварительного квалификационного отбора по телефону, почте, телефаксу или телексу: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просе следует указать, что это "Запрос на документы предварительного квалификационного отбора на _______________________". Документы предоставляются за плату в размере ________________, которая не подлежит возме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 срок ________________________________________ направит документы предварительного квалификационного отбора заказным письмом, но не несет ответственности за задержку в доставке или утерю отправ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мальное требование для прохождения предварительного квалификационного отбора состоит в выполнении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участие в предварительном квалификационном отборе подаются в запечатанных конвертах, которые доставляются посыльным или заказным почтовым отправлением по следующему адресу: _________________ не позднее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онверте следует указать: "Заявка на участие в предварительном квалификационном отборе на ____________________________". Заказчик оставляет за собой право принять или отвергнуть заявки, поданные с опоз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своевременно известит поставщиков о результатах предварительного квалификационного отбора соответствующим 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участию в торгах (конкурсе) будут приглашены только те поставщики, которые прошли предварительный квалификационный отбор по настоящей процедур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Министерство экономики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к участию в предварительном квалификационном отборе поставщиков для поставки товаров и/или установк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