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1998 г.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УЧАСТИЮ В ТОРГАХ НА ПОСТАВКУ МЯГКОГО И ЖЕСТ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ВЕНТАРЯ, ТЕХНОЛОГИЧЕСКОГО ОБОРУДОВАНИЯ, МЕБ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 КАПИТАЛЬНОГО РЕМОНТА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НУЖД ЛЕЧЕБНО-ПРОФИЛАКТИЧЕСКИХ УЧРЕЖДЕНИЙ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здравоохранения  г. Москвы (103006,  Москва, Оруж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.,  д. 43) приглашает поставщиков мягкого и жесткого инвент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оборудования, мебели,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 принять участие в торгах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фикация, количество и место поставки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тельные (требуемые)  сроки  поставки продукции (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: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онкурсе  возможно участие поставщиков продукции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х местонахождения (или вводится  ограничение  на  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г поставщ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участия в конкурсе необходимо  представить  в  Конкур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данные о квалификации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ую документацию  можно  получить  (способ,   поря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, мес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конкурсной документации составляет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(цифрами  и 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 стоимости  документации  и  залога  на  участие  в 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 на   счет__________________________________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на    участие    в    торгах   необходимо 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________________ по адресу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ЛУКАШ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омитет здравоохранения г. Москвы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торгах на поставку мягкого и жесткого инвентаря, технологического оборудования, мебели, осуществление капитального ремонта зданий и сооружений для нужд лечебно-профилактических учрежд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