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и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9.97 No. 1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глашение к учас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торгах (конкурсе) на закупку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ат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у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важаемые господа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азчик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звание,  почтовый  и телеграфный  адрес,  номер  телекса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а,  имя и должность ответственного лица,  обеспечивающего связь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приглашает к участию в торгах (конкурсе) на закупку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раткое описание товаров и связанных с ними 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 указанием сроков постав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торгах (конкурсе) могут принимать участие  юридические  лиц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е предприниматели из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"подрядчики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интересованные подрядчики    могут    получить   дополните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и  изучить  документацию  для  торгов  (конкурса)  в  офи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ышеуказанный адрес или прочие допустимые адрес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ный комплект документации для  торгов  (конкурса)  может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  всеми  заинтересованными подрядчиками после того,  как о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ят запрос по адрес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ышеуказанный  адрес  или прочие  допустимые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платят невозмещаемый комиссионный сбор в размер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умма в рублях или в какой-либо конвертируемой валю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нкурсные заявки    должны    быть    доставлены    по   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ышеуказанный адрес или прочие допустимые адрес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ремя и дата окончания периода подачи заяв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провождаться обеспечением в размер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иксирова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умма или процент от суммы конкурсной зая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крытие конвертов    с    конкурсными    заявками     произой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 после окончания срока подачи конкурсных заявок в 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во  время,  указанные  в  информационных  картах,   в   при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 подрядчиков, пожелавших принять участие в эт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773</Characters>
  <CharactersWithSpaces>2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3:00Z</dcterms:created>
  <dc:creator>Министерство экономики Российской Федерации</dc:creator>
  <dc:description/>
  <dc:language>en-US</dc:language>
  <cp:lastModifiedBy/>
  <dcterms:modified xsi:type="dcterms:W3CDTF">2011-10-30T12:23:00Z</dcterms:modified>
  <cp:revision>2</cp:revision>
  <dc:subject>Приглашение</dc:subject>
  <dc:title>Приглашение к участию в торгах (конкурсе) на закупку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