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 бланке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ГЛАШ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_____________" (Свидетельство о регистрации N ______ от __________ выдано _______________________, ОГРН _____________, ИНН ________________, адрес: ___________________) приглашает гражданина ______________ (страна) ____________ (Ф.И.О.) ____________ (паспорт: серия ____ N ________, выдан _____________ сроком до _______________) приехать в Российскую Федерацию на _________ месяц_ - с "____"__________ ____ г. по "___"__________ ____ г. в качестве _______________ с целью подписания договора о долгосрочном сотрудничестве и инвестировании в производство _______________ на территории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у всех расходов по проживанию в РФ, медицинской страховки и необходимых расходов по выезду из РФ в вышеуказанные сроки "______________" гарантир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8</Characters>
  <CharactersWithSpaces>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ЗАО «Юринформ В»</dc:creator>
  <dc:description/>
  <dc:language>en-US</dc:language>
  <cp:lastModifiedBy/>
  <dcterms:modified xsi:type="dcterms:W3CDTF">2011-10-30T12:23:00Z</dcterms:modified>
  <cp:revision>2</cp:revision>
  <dc:subject>Приглашение</dc:subject>
  <dc:title>Приглашение коммерческой организацией иностранного гражданина в Российскую Федерацию с целью подписания договора о долгосрочном сотрудничестве и инвестировании в производство на территории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