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глашение (входящий докумен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ПО "Книжный дом"                                             Дир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л. Лесная, 55, Москва, 220113                          ООО "Публицист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. (495) 332-18-96                                        В.Л. Перо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с (495) 332-18-97                                ул. Кропоткина, 57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04.07.2009 N 4-9/131                                     Москва, 22000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N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роведении международн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нижной выста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ажаемый Вячеслав Леонидович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рма "Книжный дом" проводит 20 - 25 сентября 2009 г. в Москве традиционную международную выставку-продажу книг научного, учебного, методического, производственно-практического и справочного характера. На выставке будут представлены ведущие белорусские издательства, а также издательства России, Украины, Казахстана, Польши, Великобритании, Германии и других стр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 как Ваша фирма осуществляет выпуск литературы соответствующего профиля, приглашаем Вас принять участие в нашей выста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этого необходимо до 01.08.2009 прислать в наш адрес заявку на участие в выставке (форма заявки прилагается), а также два экземпляра каталога (перечня) изданий, которые Вы хотели бы представить на выставке, с указанием стоимости каждого издания. В случае положительного решения об условиях и порядке проведения выставки будет сообщено дополн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на 1 л. в 1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уважением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НПО                         Подпись                 Г.М. Бо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ртинский А.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 (499) 232-51-3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ООО "Публицист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07.07.2009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N 57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27</Characters>
  <CharactersWithSpaces>14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9:00Z</dcterms:created>
  <dc:creator>Гущина И.</dc:creator>
  <dc:description/>
  <dc:language>en-US</dc:language>
  <cp:lastModifiedBy/>
  <dcterms:modified xsi:type="dcterms:W3CDTF">2011-10-30T20:49:00Z</dcterms:modified>
  <cp:revision>2</cp:revision>
  <dc:subject>Приглашение</dc:subject>
  <dc:title>Приглашение на международную книжную выставку (входящий документ)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