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6 N 176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ЩАНИЕ С ПРЕДСТАВ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ИГЛАШЕНИЕ НА СОВЕЩАНИЕ С ПРЕДСТАВИТЕЛЯ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лное фирменное наименование кредитной организаци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ГРН, регистрационный номер кредитной орган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лное наименование и порядковы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омер ее филиала)) &lt;1&gt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_____                        от "__" ________ 20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уководителю кредитной организации (ее филиал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Ф.И.О.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едателю совета директоров (наблюда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овета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Ф.И.О.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глашаю Вас либо Вашего  представителя  принять  участие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щании, которое  будет проведено в "__" час.  "__" мин.  "__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20__ года в помещен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наимен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ерриториального учреждения Банка России или и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труктурного подразделения Банка Росси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овещании будут рассмотрены вопросы деятельности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лное фирменное наименование кредитной организаци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ГРН, регистрационный номер кредитной орган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лное наименование и порядковы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омер ее филиала)) &lt;1&gt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вязи с этим предлагаем Вам подготовить следующие докумен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х  копии)   для  обсуждения  указанных  вопросов  деятель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(ее филиала):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Вашем участии  либо  об  участии  Вашего  представителя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щании прошу  сообщить до "__" час.  "__" мин.  "__"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ода по телефону 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ое лицо Банка России,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дающее правом поручать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проверки                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подпись и ее расшифровк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.п. Банка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территориального уч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Банка России или и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структурного подразд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Банка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1</Characters>
  <CharactersWithSpaces>3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Центральный банк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на совещание с представителями кредитной организации (ее филиала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