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проектно-изыск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реконструкции МКА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1997 N 1185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ГЛАШЕНИЕ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О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курсная комиссия приглашает Вас принять участие в конкурс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ованию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бъ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 можете представить заявки и предложения в сроки, предусмотренные Порядком проведения конк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разработке и оформлению предложений приведены в Условиях по проведению конкурса, а также в форме предложений участника конкурса, представленной в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ъявлении Вас победителем конкурса Вы обязаны в течение 20 дней представить проект договора подряда на проектирование объекта конкурса Конкурс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ши заявки и предложения на каждый объект Вы должны прислать в рабочую группу в одном экземпляре и зарегистрировать по адресу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 для справок: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я: 1. Порядок проведения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 Техническая документ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рабочей группы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6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Правительство Москвы</dc:creator>
  <dc:description/>
  <dc:language>en-US</dc:language>
  <cp:lastModifiedBy/>
  <dcterms:modified xsi:type="dcterms:W3CDTF">2011-10-30T12:23:00Z</dcterms:modified>
  <cp:revision>2</cp:revision>
  <dc:subject>Приглашение</dc:subject>
  <dc:title>Приглашение на участие в конкурсе по проектированию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