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подря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 (тендеров)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о-монтаж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конструкции МКАД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Распоряжением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мьера от 14.11.1997 N 1185-РЗ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ГЛАШЕНИЕ N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ПОДРЯДНОМ ТОРГ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О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ая комиссия Правительства Москвы приглашает Вас принять участие в подрядном торге на выполнение работ по строительству (реконструкции) ________________ (наименование объекта или комплекса рабо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 можете представить заявки и предложения в сроки, предусмотренные Условиями и порядком проведения подрядного тор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разработке и оформлению предложений приведены в Условиях по проведению подрядных торгов, а также в форме предложений участника подрядного торга, представленной в тендер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ъявлении Вас победителем торга Вы обязаны в течение 15 дней представить проект договора подряда на выполнение работ по строительству объекта тор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ши заявки и предложения на каждый объект Вы должны прислать в одном экземпляре и зарегистрировать по адресу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 для справок: _____________, факс: 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я: 1. Техническая документа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2. Условия и порядок проведения тор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3. Форма договора подря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рабочей группы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90</Characters>
  <CharactersWithSpaces>1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3:00Z</dcterms:created>
  <dc:creator>Правительство Москвы</dc:creator>
  <dc:description/>
  <dc:language>en-US</dc:language>
  <cp:lastModifiedBy/>
  <dcterms:modified xsi:type="dcterms:W3CDTF">2011-10-30T12:23:00Z</dcterms:modified>
  <cp:revision>2</cp:revision>
  <dc:subject>Приглашение</dc:subject>
  <dc:title>Приглашение на участие в подрядном торге на выполнение строительно-монтаж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