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ня 2008 г. N 14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 бланка приглаш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ПРИГЛАШЕНИЕ N                        │                  КОНТРОЛЬНЫЙ ТАЛО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а въезд в Российскую Федерацию              │                   к ПРИГЛАШЕНИЮ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        </w:t>
      </w:r>
      <w:r>
        <w:rPr/>
        <w:t>на въезд в Российскую Федераци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тегория и вид визы ________________________________│Категория и вид визы 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ратность визы ______________________________________│Кратность визы 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ажданство _________________________________________│Гражданство 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сударство проживания ______________________________│Государство проживания 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ъезд с _______ Пребывание по ____ На срок (дней) ___│Въезд с _______ Пребывание по ____ На срок (дней)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милия                                              │Фамил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я, отчество (имена) _______________________________│Имя, отчество (имена) 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 Пол _______│_________________________________________ Пол 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и место рождения _______________________________│Дата и место рождения 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│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 и дата выдачи                                  │Номер и дата выдач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кумента, удостоверяющего личность _________________│документа, удостоверяющего личность 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ь поездки ________________________________________│Цель поездки 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и адрес приглашающей организации        │Наименование и адрес приглашающей органи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ф.и.о. и адрес приглашающего лица) _________________│(ф.и.о. и адрес приглашающего лица) 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│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ршрут (пункты посещения) __________________________│Маршрут (пункты посещения) 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│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ледует                                              │Следу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 детьми (до 16 лет) ________________________________│с детьми (до 16 лет) 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│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полнительные сведения _____________________________│Дополнительные сведения 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│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глашение действительно до ________________________│Приглашение действительно до 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рган, оформивший приглашение:   │                    Орган, оформивший приглашени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_____________________________    │                    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М.П.            Подпись должностного лица _______│    М.П.            Подпись должностного лица 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ФМС-1 0000000   Дата __________________          │    ФМС-1 0000000   Дата 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 бланка приглаш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КОНТРОЛЬНЫЙ ТАЛОН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к ПРИГЛАШЕНИЮ N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 въезд в Российскую Федерацию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тегория и вид визы ________________________________│   Приглашение  на  въезд  в   Российскую   Федераци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ратность визы ______________________________________│является   основанием   для    выдачи    иностранном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ажданство _________________________________________│гражданину  визы  либо  для   въезда   в   Российску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сударство проживания ______________________________│Федерацию в порядке, не требующем получения  визы, 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ъезд с _______ Пребывание по ____ На срок (дней) ___│случаях,  предусмотренных  федеральным  законом   ил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милия                                              │международным договором Российской Федерации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я, отчество (имена) _______________________________│   Срок временного пребывания в Российской  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 Пол _______│иностранного  гражданина,  прибывшего  в   Российску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и место рождения _______________________________│Федерацию в порядке, не требующем получения визы,  н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│может  превышать  девяносто  суток,  за   исключ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 и дата выдачи                                  │случаев,  предусмотренных   действующим   федеральн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кумента, удостоверяющего личность _________________│законом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ь поездки ________________________________________│   Иностранные граждане и лица без гражданства  могу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и адрес приглашающей организации        │въезжать  в  Российскую  Федерацию  и   выезжать   из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ф.и.о. и адрес приглашающего лица) _________________│Российской   Федерации   при    наличии    визы   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│действительному документу, удостоверяющему личность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ршрут (пункты посещения) __________________________│признаваемому Российской Федерацией в этом  качестве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│и визе,  если  иное  не  предусмотрено  международн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ледует                                              │договором Российской Федерации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 детьми (до 16 лет) ________________________________│   Временно  пребывающий   в   Российской   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│иностранный гражданин обязан встать на учет по  мес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полнительные сведения _____________________________│пребывания по истечении  трех  рабочих  дней  со  дн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│прибытия в место пребывания, за исключением  случаев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глашение действительно до ________________________│предусмотренных действующим законодательством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рган, оформивший приглашение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М.П.            Подпись должностного лица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ФМС-1 0000000   Дат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2</Words>
  <Characters>6501</Characters>
  <CharactersWithSpaces>5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3:00Z</dcterms:created>
  <dc:creator>Федеральная миграционная служба</dc:creator>
  <dc:description/>
  <dc:language>en-US</dc:language>
  <cp:lastModifiedBy/>
  <dcterms:modified xsi:type="dcterms:W3CDTF">2011-10-30T12:23:00Z</dcterms:modified>
  <cp:revision>2</cp:revision>
  <dc:subject>Приглашение</dc:subject>
  <dc:title>Приглашение на въезд в Российскую Федерацию иностранных граждан и лиц без граждан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