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регл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формлению приглашений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ю решений о выдаче ви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м гражданам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м без гражд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1.2010 N 102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Лицевая сторона бланка приглашени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тельно до                    │Действительно до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иглашение N            │          Контрольный талон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въезд в Российскую Федерацию   │           к приглашению N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на въезд в Российскую Федераци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я и вид визы _______________│Категория и вид визы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тность визы _____________________│Кратность визы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тво ________________________│Гражданство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о проживания _____________│Государство проживания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ъезд с _____ Пребывание по ________│Въезд с _____ Пребывание по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рок (дней) _____________________│На срок (дней)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____________________________│Фамилия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(имена) ________________________│Имя (имена)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 Пол _____________│__________________ Пол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и место рождения ______________│Дата и место рождения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и дата выдачи документа,      │Номер и дата выдачи документа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яющего личность ___________│удостоверяющего личность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ь поездки _______________________│Цель поездки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и адрес приглашающей   │Наименование и адрес приглашающе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________________________│организации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шрут (пункты посещения) _________│Маршрут (пункты посещения)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ует с детьми (до 16 лет) _______│Следует с детьми (до 16 лет)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ые сведения ____________│Дополнительные сведения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, оформивший приглашение:      │Орган, оформивший приглашение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ь должностного лица ______│    Подпись должностного лица 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КС-3 0000000 Дата ______│            КС-3 0000000 Дата 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│М.П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Оборотная сторона бланка приглашения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тельно до                    │  Приглашение на въезд в  Российск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Контрольный талон         │Федерацию  является  основанием 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к приглашению N          │выдачи иностранному гражданину  виз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въезд в Российскую Федерацию   │либо   для   въезда   в   Российск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я и вид визы _______________│Федерацию в  порядке,  не  требующ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тность визы _____________________│получения    визы,    в     случаях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тво ________________________│предусмотренных федеральным  зако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о проживания _____________│или     международным      договор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Российской Федерации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ъезд с _____ Пребывание по ________│  Срок   временного   пребывания 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рок (дней) _____________________│Российской  Федерации   иностра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____________________________│гражданина, прибывшего в  Российск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(имена) ________________________│Федерацию в  порядке,  не  требующ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получения визы, не  может  превыш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девяносто  суток,   за   исключе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 Пол _____________│случаев,             предусмотр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и место рождения ______________│действующим федеральным законом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и дата выдачи документа,      │  Иностранные граждане  и  лица  бе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яющего личность ___________│гражданства   могут    въезжать  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Российскую Федерацию и  выезжать  и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ь поездки _______________________│Российской  Федерации  при   налич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и адрес приглашающей   │визы по  действительным  документа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________________________│удостоверяющим   их    личность  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признаваемым  Российской  Федераци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шрут (пункты посещения) _________│в  этом  качестве,  если   иное   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предусмотрено         международ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ует с детьми (до 16 лет) _______│договорами Российской Федерации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Временно пребывающий в 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ые сведения ____________│Федерацию   иностранный    граждан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обязан  встать  на  учет  по   мес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, оформивший приглашение:      │пребывания   по    истечении    тре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рабочих  дней  со  дня  прибытия 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место  пребывания,  за   исключе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ь должностного лица ______│случаев,             предусмотр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КС-3 0000000 Дата ______│действующим законодательством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Размер бланка приглашения 270 мм x 210 мм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7</Words>
  <Characters>6537</Characters>
  <CharactersWithSpaces>5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3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12:23:00Z</dcterms:modified>
  <cp:revision>2</cp:revision>
  <dc:subject>Приглашение</dc:subject>
  <dc:title>Приглашение на въезд в Российскую Федерацию иностранным гражданам и лицам без граждан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