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 засе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рактическ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ерегающему земледел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заседание Научно-практ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берегающему земледе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практический совет по сберегающему  земледелию  Минсель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ро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ас. ____ мин. по адресу _______________________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вестка дня засе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(указать должность, организацию, ученую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)       (указать должность, организацию, ученую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принять участие в заседании  Научно-практ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берегающему земледел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Совета   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научтехполитики)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вета                  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заседание научно-практического совета по сберегающему земледел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