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й Науч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Минсельхоз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заседание президиума (коллегии, секции) Науч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вета 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ы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иум  (коллегия, секция ________________)  Научно-технического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сельхоза России проводи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час. ____ мин. по адресу _____________ засе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вестка дня засе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     (указать должность, организацию, ученую степень и уче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пон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     (указать должность, организацию, ученую степень и уче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ас  принять  участие  в  заседании  президиума  (коллегии,  с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ого со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езидиума Совета (заместитель председателя президи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, председатель (заместитель председателя) секции,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научтехполитики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 президиума (секретарь секции)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на заседание президиума (коллегии, секции) Научно-технического совета Минсельхоз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