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щество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"Лукоморь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. N 5                                     Технологу ООО "Зазеркаль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27.05.2009                                Комаровой Е.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ажаемая Елена Евгеньевна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агаем Вам заключить трудовой договор с ООО "Лукоморье" по должности технолога в порядке перевода из ООО "Зазеркалье". Проект трудового договора с условием об оплате труда и другими условиями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товы заключить с Вами трудовой договор в срок не позднее 11 июн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Бабочк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Лукоморье"                      -------- Н.С. Бабочк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ОО "Лукоморь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5</Characters>
  <CharactersWithSpaces>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3:00Z</dcterms:created>
  <dc:creator>Забрамная Е.Ю.</dc:creator>
  <dc:description/>
  <dc:language>en-US</dc:language>
  <cp:lastModifiedBy/>
  <dcterms:modified xsi:type="dcterms:W3CDTF">2011-10-30T12:23:00Z</dcterms:modified>
  <cp:revision>2</cp:revision>
  <dc:subject>Приглашение</dc:subject>
  <dc:title>Приглашение от будущего работодателя работнику с предложением о трудоустройстве в порядке перевод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