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глашение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торгах (конкурсе) на закуп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: "___"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, почтовый и  телеграфный  адрес,  номер  телекса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а,  имя и должность ответственного лица,  обеспечивающего связ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приглашает к участию в торгах (конкурсе) на закупку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раткое описание товаров и связанных с ним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указанием сроков поста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ргах  (конкурсе)  могут  принимать участие юридические лиц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е предприниматели из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"поставщик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интересованные поставщики   могут    получить    дополн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и  изучить  документацию  для  торгов (конкурса)  в  офи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ышеуказанный адрес или прочие допустимые адре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ый комплект  документации  для  торгов  (конкурса)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 всеми заинтересованными поставщиками после  того,  как 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ят запрос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ышеуказанный адрес или прочие допустимые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платят невозмещаемый комиссионный сбор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мма в рублях или в какой-либо конвертируемой валют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нкурсные заявки должны быть доставлены по адрес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ремя и дата окончания периода подачи  заяв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провождаться обеспечением в размер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иксированная сумма или процент от суммы конкурсной зая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крытие конвертов    с    конкурсными    заявками     произой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после окончания срока подачи конкурсных заявок в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о  время,  указанные  в  информационных  картах,   в  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оставщиков - участников торгов (конкурса),  пожел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участие в э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Министерство экономики Российской Федерации</dc:creator>
  <dc:description/>
  <dc:language>en-US</dc:language>
  <cp:lastModifiedBy/>
  <dcterms:modified xsi:type="dcterms:W3CDTF">2011-10-30T12:23:00Z</dcterms:modified>
  <cp:revision>2</cp:revision>
  <dc:subject>Приглашение</dc:subject>
  <dc:title>Приглашение поставщикам к участию в торгах (конкурсе) на закупку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