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ГЛАШЕНИЕ ПРИНЯТЬ УЧАСТИЕ В ЗАКРЫТОМ КОНКУРС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торгов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нтактного телефона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мет контракта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товара, работ, услуг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овара, объем работ, услуг &lt;2&gt;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товара, место выполнения работ,      </w:t>
              <w:br/>
              <w:t xml:space="preserve">оказания услуг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(максимальная) цена контракта (цена лот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курсная документация &lt;3&gt;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редоставления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редоставления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ок предоставления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документации, предоставляемой на  бумажном     </w:t>
              <w:br/>
              <w:t xml:space="preserve">носителе (если установлена)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внесения платы за документацию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внесения платы за документацию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перечисления платы за           </w:t>
              <w:br/>
              <w:t xml:space="preserve">документацию, предоставляемую на бумажном носителе  </w:t>
              <w:br/>
              <w:t xml:space="preserve">(если установлена)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вскрытия конвертов с заявками на участие </w:t>
              <w:br/>
              <w:t xml:space="preserve">в конкурсе &lt;4&gt;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ие рассмотрения заявок на участие в конкурс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ценки и сопоставления заявок на участие </w:t>
              <w:br/>
              <w:t xml:space="preserve">в конкурсе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имущества ОИ/УИС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глашения направляются в письменной форме лицам, которые удовлетворяют требованиям, предусмотренным настоящим Федеральным законом, имеют доступ к сведениям, составляющим государственную тайну, и способны осуществить поставки товаров, выполнить работы, оказать услуги, являющиеся предмет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 исключением случая, если при проведении конкурса на право заключить государственный контракт на выполнение технического обслуживания и (или) ремонта техники, оборудования, оказания услуг связи, юридических услуг невозможно определить необходимое количество запасных частей к технике, к оборудованию, объем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звещение, конкурсная документация, изменения и разъяснения конкурсной документации не подлежат опубликованию в средствах массовой информации и размещению в сети "Интер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е допускается подача заявок на участие в конкурсе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6</Characters>
  <CharactersWithSpaces>2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принять участие в закрытом конкурсе на размещение Минпромторгом России заказов на выполнение научно-исследовательских, опытно-конструкторских и технологических работ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