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рганизации, приглашающей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Вам перейти на работу в нашу орган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а организация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писать сферу деятельности компании, другую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еющее  значение для потенциальн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хотим видеть Вас в числе наших сотрудников 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редлагаем Вам следующие условия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ть  предлагаемую  должность,  трудовые обязанности, заработную пл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карьерного роста и др.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сем  возникшим  у  Вас  вопросам  Вы  можете  обратиться  по сл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компетентного сотрудника                   номер телеф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приехать в наш офис, расположенный по адресу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сенов Е.Б.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работника на работу к другому работо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