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Судебного департамента при Верховном Суде РФ от 28.07.2006 N 70, вступили в силу с 1 января 2007 года, за исключением остальных изменений, вступивших в силу с 28 июл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4 N 1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Судебного департамента 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7.2006 N 7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ГЛАШЕНИЕ ПРИСЯЖНОГО ЗАСЕДАТЕЛЯ В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, телеф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присяжного заседател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Конституцией  Российской   Федерации   и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постановления судь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 вызываетес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суда, адрес, номер комн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сполнения обязанностей присяжного   заседателя   в   судеб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у Вас имеются уважительные причины для неявки  (стихий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дствие, болезнь или  смерть   близкого   человека,   собств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езнь, командировка, несвоевременное получение приглашения в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п.), просим Вас незамедлительно сообщить об этом  в   суд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му на бланке телефону или указать  причину   в   след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е приглашения, отправив последнее в суд   по   указанному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е адрес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вызове в суд Вы должны сообщить администрации по месту Ва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каждый день присутствия в суде Вам будет выплачено дене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е в размере ____________ рублей, но не менее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аботка по месту Вашей работы. Если   Ваш   ежедневный   сред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аботок превышает размер указанного судом   вознаграждения,   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ы представить в суд справку об э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мимо этого  Вам   будут    возмещены    командировочные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е расхо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исполнения присяжным заседателем обязанностей   в   су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итывается при исчислении всех видов трудового стаж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присяжным заседателем  по   месту   его   основной  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яются все гарантии и льготы, предусмотренные для 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го предприятия, учреждения или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аппарата суда, 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организацию и ведение дело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7.5 Кодекса РФ об административных правонарушениях воспрепятствование должностным лицом явке в суд присяжного заседателя влечет административную ответ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60</Characters>
  <CharactersWithSpaces>2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3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2:23:00Z</dcterms:modified>
  <cp:revision>2</cp:revision>
  <dc:subject>Приглашение</dc:subject>
  <dc:title>Приглашение в присяжные заседатели для исполнения обязанностей присяжного заседателя в судебном заседании. Форма №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